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Instructions: téléphonez-moi (1-301-392-QUIZ) et répondez en français à ces questions.  (Il n'est pas nécessaire de répéter les questions.)  (Remember to identify yourself first!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a.  Aujourd'hui, ta classe de latin est à quelle heur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b.  Vous êtes dans quelle classe aujourd'hui à 14h10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c.  À quelle heure est la classe de français le mardi?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.  En général, est-ce que tu es chez toi à mid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e.  En général, es-tu chez toi à minuit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f. Demain, à quelle heure est-ce que tu es dans la classe d'anglai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g. Vous êtes à l'école à 20h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52:27Z</dcterms:created>
  <dc:creator/>
  <dc:description/>
  <dc:language>en-US</dc:language>
  <cp:lastModifiedBy/>
  <cp:revision>0</cp:revision>
  <dc:subject/>
  <dc:title/>
</cp:coreProperties>
</file>